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eastAsia="Calibri" w:cs="Times New Roman"/>
          <w:b/>
          <w:b/>
          <w:color w:val="000000"/>
        </w:rPr>
      </w:pPr>
      <w:bookmarkStart w:id="0" w:name="_GoBack"/>
      <w:bookmarkEnd w:id="0"/>
      <w:r>
        <w:rPr>
          <w:rFonts w:eastAsia="Calibri" w:cs="Times New Roman" w:ascii="Times New Roman" w:hAnsi="Times New Roman"/>
          <w:b/>
          <w:color w:val="000000"/>
        </w:rPr>
        <w:t>UZASADNIENIE</w:t>
      </w:r>
    </w:p>
    <w:p>
      <w:pPr>
        <w:pStyle w:val="Normal"/>
        <w:spacing w:before="0" w:after="120"/>
        <w:ind w:firstLine="567"/>
        <w:jc w:val="both"/>
        <w:rPr/>
      </w:pPr>
      <w:r>
        <w:rPr>
          <w:rFonts w:cs="Times New Roman" w:ascii="Times New Roman" w:hAnsi="Times New Roman"/>
          <w:color w:val="000000"/>
        </w:rPr>
        <w:t xml:space="preserve">Inwazyjne gatunki obce (invasive alien species, IAS) wywierają znaczący negatywny wpływ na różnorodność biologiczną są jedną z głównych i coraz częstszych przyczyn jej utraty, zwłaszcza wymierania gatunków. Mają także wpływ na sferę społeczną i gospodarczą, w tym leśnictwo i rolnictwo. W Europie oszacowano, że z ponad 12 000 gatunków obcych występujących w środowisku europejskim, 10–15 % rozmnożyło się i rozprzestrzeniło, powodując szkody środowiskowe, gospodarcze i społeczne. Szacuje się, że szkody te kosztują Unię Europejską co najmniej 12 mld EUR rocznie i stale rosną, dlatego zwalczanie IAS stało się jednym z priorytetów Unii Europejskiej. W przyjętej przez Komisję Europejską w maju 2011 r. Strategii ochrony różnorodności biologicznej na okres do 2020 r. zwalczanie IAS jest jednym z głównych 6 celów, których realizacja w tej perspektywie czasowej ma zahamować utratę różnorodności biologicznej i zmniejszyć kluczowe zagrożenia dla przyrody i usług ekosystemowych w Unii Europejskiej. Podstawowym instrumentem realizującym ten cel Strategii jest rozporządzenie Parlamentu Europejskiego i Rady (UE) nr 1143/2014 z dnia 22 października 2014 r. w sprawie działań zapobiegawczych i zaradczych w odniesieniu do wprowadzania i rozprzestrzeniania inwazyjnych gatunków obcych (Dz. Urz. UE L 317 z 4.11.2014, str. 35) – dalej „rozporządzenie UE”. Rozporządzenie weszło w życie 1 stycznia 2015 r. 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w:t>
        <w:br/>
        <w:t>dla Unii oraz minimalizowanie i łagodzenie tego oddziaływania. Ponadto rozporządzenie UE upoważnia państwa członkowskie do regulowania kwestii dotyczących inwazyjnych gatunków obcych stwarzających zagrożenie dla danego kraju lub regionu Unii Europejskiej.</w:t>
      </w:r>
    </w:p>
    <w:p>
      <w:pPr>
        <w:pStyle w:val="Normal"/>
        <w:spacing w:before="0" w:after="120"/>
        <w:ind w:firstLine="567"/>
        <w:jc w:val="both"/>
        <w:rPr/>
      </w:pPr>
      <w:r>
        <w:rPr>
          <w:rFonts w:cs="Times New Roman" w:ascii="Times New Roman" w:hAnsi="Times New Roman"/>
          <w:color w:val="000000"/>
        </w:rPr>
        <w:t xml:space="preserve">W Polsce funkcjonuje system zwalczania gatunków obcych, konieczne jest jednak jego rozbudowanie i dostosowanie do wymagań rozporządzenia UE. Obecnie zasady funkcjonowania systemu reguluje art. 120 ustawy z dnia 16 kwietnia 2004 r. o ochronie przyrody (Dz. U. z 2018 r. poz. 1614, z późn. zm.), natomiast organem wdrażającym go jest Generalny Dyrektor Ochrony Środowiska (GDOŚ) i regionalni dyrektorzy ochrony środowiska (RDOŚ). Projekt ustawy obejmuje zakresem merytorycznym również wspomniany art. 120, którego treść zostanie do niej przeniesiona. Projektowana ustawa reguluje właściwości i zadania organów administracji publicznej oraz innych podmiotów w zakresie wprowadzania i rozprzestrzenia gatunków obcych, a także w zakresie wykonywania przepisów rozporządzenia UE.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Bazując na schemacie nakreślonym w rozporządzeniu UE, projektowana ustawa w ramach zbioru gatunków obcych wyszczególnia dwa zasadnicze podzbiory inwazyjnych gatunków obcych: gatunki stwarzające zagrożenie dla Unii oraz gatunki stwarzające zagrożenie dla Polski. W ramach obu grup zostaną wyszczególnione inwazyjne gatunki obce, które będą podlegały obowiązkowi szybkiej eliminacji oraz te, które uznane zostaną za rozprzestrzenione na szeroką skalę. Obie podgrupy będą wymagały podejmowania działań zaradczych, które będą się jednak różniły priorytetem ich podejmowania. W pierwszej kolejności przeciwdziałaniu będą podlegać gatunki wymagające szybkiej eliminacji, a zasadniczym celem podejmowanych działań będzie całkowite usunięcie zagrożenia spowodowanego pojawieniem się gatunku, jeśli to możliwe – przez jego pełną i trwałą eliminację.</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art. 21 ust. 1 projektowanej ustawy). Zastąpi ono dotychczas obowiązujące rozporządzenie Ministra Środowiska z dnia 9 września 2011 r. w sprawie listy roślin i zwierząt gatunków obcych, które w przypadku uwolnienia do środowiska przyrodniczego mogą zagrozić gatunkom rodzimym lub siedliskom przyrodniczym (Dz. U. poz. 1260). Oprócz wspomnianego powyżej podziału gatunków na wymagające szybkiej eliminacji oraz szeroko rozprzestrzenione, w nowym rozporządzeniu minister właściwy do spraw środowiska określi również działania zaradcze, w tym środki eliminacji poszczególnych gatunków. W przypadku gatunków stwarzających zagrożenie dla Polski w rozporządzeniu zostaną określone obszary, na których stosowanie działań zaradczych będzie wymagane. Dla niektórych gatunków może się bowiem okazać, że ze względu na ich powszechność w danym regionie nie jest zasadne ich zwalczanie, podczas gdy w innej części Polski ze względu na niewielkie rozprzestrzenienie się i możliwość redukcji populacji, takie działania będą uzasadnione. Ponadto, działania podejmowane na granicy zasięgu występowania mogą skutecznie ograniczyć dalsze rozprzestrzenianie się gatunku. Wyszczególnione zostaną też gatunki, które mogą być eliminowane na podstawie ustawy z dnia 13 października 1995 r. – Prawo łowieckie (Dz. U. z 2018 r. poz. 2033, z późn. zm.), zwanej dalej „Prawem łowieckim”. Powyższe regulacje mają na celu ujednolicenie zasad postępowania z gatunkami inwazyjnymi na terenie kraju, takimi jak np. żółwie ozdobne, barszcze kaukaskie czy rdestowce. Metody te będą określone tak, aby m.in. ograniczyć negatywne oddziaływanie działań podejmowanych w stosunku do inwazyjnych gatunków obcych na środowisko (w tym na gatunki niedocelowe i ich siedliska) oraz aby eliminacja przeprowadzana była w sposób humanitarny.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Art. 3 i 4 projektu ustawy wprowadzają obowiązek i regulują procedurę zawiadomienia właściwego organu (wójta, burmistrza lub prezydenta miasta) w przypadku stwierdzenia inwazyjnego gatunku obcego stwarzającego zagrożenie dla Unii lub inwazyjnego gatunku obcego stwarzającego zagrożenie dla Polski, który po dokonaniu weryfikacji formalnej zgłoszenia, zawiadamia regionalnego dyrektora ochrony środowiska, dyrektor parku narodowego lub dyrektora urzędu morskiego. Celem tej regulacji jest umożliwienie niezwłocznego działania przez organy właściwe ze względu na miejsce stwierdzenia gatunku, przede wszystkim w zakresie podjęcia próby szybkiej eliminacji gatunku będącego na wczesnym etapie inwazji, ale też stosowania działań zaradczych wobec gatunków szeroko rozprzestrzenionych. Należy bowiem mieć na uwadze, że obecność inwazyjnych gatunków obcych powoduje nie tylko niekorzystne zmiany w środowisku, ale też szkody gospodarcze, a w niektórych przypadkach nawet stwarza zagrożenia dla zdrowia i życia człowieka (np. w przypadku gatunków barszczy, roślin mogących powodować poważne i bardzo bolesne poparzenia skóry). Trzeba jednak podkreślić, że obowiązek ten nie powoduje powstania obciążenia obywateli ponad miarę, gdyż podlegają mu tylko przypadki, w których gatunek inwazyjny został stwierdzony. Zakłada to posiadanie przez zgłaszającego wiedzy umożliwiającej przynajmniej wstępną identyfikację zgłaszanego gatunku. Projekt ustawy nie wprowadza bowiem obowiązku posiadania umiejętności rozpoznawania inwazyjnych gatunków obcych, co byłoby wymaganiem nierealnym, a jedynie dokonania zgłoszenia w przypadku, kiedy w oparciu o posiadaną wiedzę gatunek taki zostanie stwierdzony. Projekt ustawy określa również zakres takiego zawiadomienia, który został opracowany w taki sposób, aby umożliwić właściwym organom jego sprawną weryfikację oraz właściwe dobranie działań zaradczych, w zależności od gatunku oraz okoliczności, w jakich został on stwierdzony. Z uwagi na postęp techniki i rosnącą dostępnością urządzeń mobilnych z dostępem do internetu, przygotowanie i wysłanie zawiadomienia o zakresie wskazanym ustawą, nie powinno nastręczać trudności, a prawdopodobnie w dużej części przypadków będzie to możliwe w chwili i miejscu stwierdzenia obecności inwazyjnego gatunku obcego.</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Projektowana ustawa wprowadza obowiązek udostępnienia nieruchomości przez podmioty posiadające prawo do korzystania z nieruchomości, na której zidentyfikowano inwazyjny gatunek obcy stwarzający zagrożenie dla Unii lub inwazyjny gatunek obcy stwarzający zagrożenie dla Polski (art. 26). Udostępnianie nieruchomości, o którym mowa powyżej umożliwi odpowiednim organom przeprowadzenie sprawnych i szybkich działań mających na celu ograniczenie lub wyeliminowanie tych gatunków. Należy bowiem podkreślić, że środki wczesnego wykrywania i szybkiej eliminacji mają kluczowe znaczenie dla zapobiegania zadomowieniu się i rozprzestrzenianiu takich gatunków. Najskuteczniejszym i najbardziej ekonomicznym sposobem reakcji jest możliwie szybkie wyeliminowanie populacji, gdy liczba osobników jest jeszcze niewielka. Jednocześnie, aby zabezpieczyć podmiot władający przed niedogodnościami wynikającymi z realizacji obowiązków wynikających z niniejszej ustawy przez organy administracji państwowej, projekt ustawy wprowadza obowiązek przywrócenia nieruchomości do stanu poprzedniego, niezwłocznie po przeprowadzeniu działań, nie później jednak niż w ciągu roku od zakończenia działań (chyba, że podmiot władający nieruchomością pisemnie poinformuje organ o braku konieczności przywrócenia nieruchomości do stanu poprzedniego). </w:t>
      </w:r>
    </w:p>
    <w:p>
      <w:pPr>
        <w:pStyle w:val="Normal"/>
        <w:spacing w:before="0" w:after="120"/>
        <w:ind w:firstLine="567"/>
        <w:jc w:val="both"/>
        <w:rPr/>
      </w:pPr>
      <w:r>
        <w:rPr>
          <w:rFonts w:cs="Times New Roman" w:ascii="Times New Roman" w:hAnsi="Times New Roman"/>
          <w:color w:val="000000"/>
        </w:rPr>
        <w:t>O ile zakres spraw określony w rozporządzeniu UE nie należy do właściwości innych podmiotów lub organów administracji publicznej, zgodnie z art. 6 ust. 1 projektu niniejszej ustawy organem krajowym, odpowiedzialnym za wdrażanie rozporządzenia UE jest GDOŚ, który już obecnie odpowiada za system krajowy dotyczący gatunków obcych. Pracownicy tej instytucji posiadają więc doświadczenie i dysponują odpowiednią wiedzą ekspercką. Zadania GDOŚ obejmują m.in.:</w:t>
      </w:r>
    </w:p>
    <w:p>
      <w:pPr>
        <w:pStyle w:val="Akapitzlist"/>
        <w:numPr>
          <w:ilvl w:val="0"/>
          <w:numId w:val="2"/>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przekazywanie informacji i współpracę z Komisją Europejską i państwami członkowskimi (zgodnie z art. 4 ust. 4, art. 9 ust. 1, 3 i 6, art. 11 ust. 1 i 2, art. 16 ust. 2 i art. 18 ust. 1 rozporządzenia UE);</w:t>
      </w:r>
    </w:p>
    <w:p>
      <w:pPr>
        <w:pStyle w:val="Akapitzlist"/>
        <w:numPr>
          <w:ilvl w:val="0"/>
          <w:numId w:val="2"/>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wykonywanie analiz ryzyka (zgodnie z art. 5 ust. 2 i art. 10 ust. 3 rozporządzenia UE) i innych opracowań wymaganych rozporządzeniem UE (zgodnie z art. 13 ust. 1, 3 i 5 rozporządzenia UE);</w:t>
      </w:r>
    </w:p>
    <w:p>
      <w:pPr>
        <w:pStyle w:val="Akapitzlist"/>
        <w:numPr>
          <w:ilvl w:val="0"/>
          <w:numId w:val="2"/>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wydawanie, kontrolę i cofanie zezwoleń dotyczących inwazyjnych gatunków obcych zagrażających Unii Europejskiej (zgodnie z art. 8 ust. 1, 2, 5 i 8 rozporządzenia UE), a także inwazyjnych gatunków obcych stwarzających zagrożenie dla Polski;</w:t>
      </w:r>
    </w:p>
    <w:p>
      <w:pPr>
        <w:pStyle w:val="Akapitzlist"/>
        <w:numPr>
          <w:ilvl w:val="0"/>
          <w:numId w:val="2"/>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stworzenie i prowadzenie centralnego rejestru danych (zgodnie z art. 8 ust. 7 i art. 14 ust. 1 rozporządzenia UE);</w:t>
      </w:r>
    </w:p>
    <w:p>
      <w:pPr>
        <w:pStyle w:val="Akapitzlist"/>
        <w:numPr>
          <w:ilvl w:val="0"/>
          <w:numId w:val="2"/>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zbieranie informacji od innych podmiotów, przekazywanie raportów do Ministra Środowiska.</w:t>
      </w:r>
    </w:p>
    <w:p>
      <w:pPr>
        <w:pStyle w:val="Normal"/>
        <w:spacing w:before="0" w:after="120"/>
        <w:ind w:firstLine="567"/>
        <w:jc w:val="both"/>
        <w:rPr/>
      </w:pPr>
      <w:r>
        <w:rPr>
          <w:rFonts w:cs="Times New Roman" w:ascii="Times New Roman" w:hAnsi="Times New Roman"/>
          <w:color w:val="000000"/>
        </w:rPr>
        <w:t>Ustawa określa również kompetencje i obowiązki RDOŚ, dyrektorów parków narodowych oraz dyrektorów urzędów morskich, m.in. w zakresie:</w:t>
      </w:r>
    </w:p>
    <w:p>
      <w:pPr>
        <w:pStyle w:val="Akapitzlist"/>
        <w:numPr>
          <w:ilvl w:val="0"/>
          <w:numId w:val="4"/>
        </w:numPr>
        <w:tabs>
          <w:tab w:val="clear" w:pos="708"/>
          <w:tab w:val="left" w:pos="426" w:leader="none"/>
        </w:tabs>
        <w:spacing w:before="0" w:after="120"/>
        <w:ind w:left="426" w:hanging="426"/>
        <w:contextualSpacing/>
        <w:jc w:val="both"/>
        <w:rPr/>
      </w:pPr>
      <w:r>
        <w:rPr>
          <w:rFonts w:eastAsia="Calibri" w:cs="Times New Roman" w:ascii="Times New Roman" w:hAnsi="Times New Roman"/>
          <w:color w:val="000000"/>
        </w:rPr>
        <w:t>przyjmowania zgłoszeń od wójta, burmistrza lub prezydenta miasta o stwierdzeniu w środowisku występowania inwazyjnych gatunków obcych stwarzających zagrożenie dla Unii lub inwazyjnych gatunków obcych stwarzających zagrożenie dla Polski;</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stosowania szybkiej eliminacji i działań zaradczych w stosunku do inwazyjnych gatunków obcych stwarzających zagrożenie dla Unii (zgodnie z art. 17 ust. 2 i 3, art. 18 ust. 4 i art. 19 ust. 1 rozporządzenia UE) i stwarzających zagrożenie dla Polski;</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monitorowania skuteczności podejmowanych działań (zgodnie z art. 19 ust. 4 rozporządzenia UE);</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podejmowania działań w celu przywrócenia naturalnego stanu ekosystemów, które zostały zdegradowane, uszkodzone lub zniszczone przez inwazyjne gatunki obce stwarzające zagrożenie dla Unii lub stwarzające zagrożenie dla Polski (zgodnie z art. 20 ust. 1 rozporządzenia UE);</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wydawania, kontroli i cofania zezwoleń dotyczących inwazyjnych gatunków obcych stwarzających zagrożenie dla Polski;</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współudziału w prowadzeniu centralnego rejestru danych o inwazyjnych gatunkach obcych;</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prowadzenia postępowań w sprawie nakazania podjęcia działań w przypadku uwolnienia do środowiska inwazyjnego gatunku obcego stwarzającego zagrożenie dla Unii lub inwazyjnego gatunku obcego stwarzającego zagrożenie dla Polski;</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podejmowania działań zapobiegawczych lub naprawczych w przypadku uwolnienia do środowiska inwazyjnego gatunku obcego stwarzającego zagrożenie dla Unii lub inwazyjnego gatunku obcego stwarzającego zagrożenie dla Polski;</w:t>
      </w:r>
    </w:p>
    <w:p>
      <w:pPr>
        <w:pStyle w:val="Akapitzlist"/>
        <w:numPr>
          <w:ilvl w:val="0"/>
          <w:numId w:val="4"/>
        </w:numPr>
        <w:tabs>
          <w:tab w:val="clear" w:pos="708"/>
          <w:tab w:val="left" w:pos="426" w:leader="none"/>
        </w:tabs>
        <w:spacing w:before="0" w:after="120"/>
        <w:ind w:left="426" w:hanging="426"/>
        <w:contextualSpacing/>
        <w:jc w:val="both"/>
        <w:rPr>
          <w:rFonts w:ascii="Times New Roman" w:hAnsi="Times New Roman" w:eastAsia="Calibri" w:cs="Times New Roman"/>
          <w:color w:val="000000"/>
        </w:rPr>
      </w:pPr>
      <w:r>
        <w:rPr>
          <w:rFonts w:eastAsia="Calibri" w:cs="Times New Roman" w:ascii="Times New Roman" w:hAnsi="Times New Roman"/>
          <w:color w:val="000000"/>
        </w:rPr>
        <w:t>zbierania informacji od innych podmiotów, przekazywanie informacji GDOŚ i współpraca z innymi podmiotami.</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onadto, ustawa przewiduje współpracę między jednostkami samorządów terytorialnych, jednostkami organizacyjnymi Państwowego Gospodarstwa Leśnego Lasów Państwowych, jednostkami organizacyjnymi Państwowego Gospodarstwa Wodnego Wody Polskie, podmiotami pełniącymi nadzór nad obszarami chronionymi oraz jednostkami naukowymi z RDOŚ, dyrektorami parków narodowych i dyrektorami urzędów morskich przy realizacji obowiązków wynikających z rozporządzenia UE. Organy odpowiedzialne za wdrażanie rozporządzenia UE mogą również współpracować z Polskim Związkiem Łowieckim. Współpraca ta obejmuje w szczególności udzielanie informacji na temat inwazyjnych gatunków obcych, udostępnianie terenu czy zwieranie porozumień celowych, tworzenie wspólnych programów służących kontroli, izolacji lub eliminacji  inwazyjnych gatunków obcych. Należy bowiem wskazać że zarządzanie gatunkami obcymi na terenie Polski w zakresie proponowanym przez ustawę będzie wymagało uzupełniających się wysiłków na szczeblu centralnym, regionalnym i gminnym, a także współdziałania podmiotów posiadających wiedzę naukową i odpowiedzialnych za wykonywanie działań w terenie.</w:t>
      </w:r>
    </w:p>
    <w:p>
      <w:pPr>
        <w:pStyle w:val="Normal"/>
        <w:spacing w:before="0" w:after="120"/>
        <w:ind w:firstLine="567"/>
        <w:jc w:val="both"/>
        <w:rPr/>
      </w:pPr>
      <w:r>
        <w:rPr>
          <w:rFonts w:cs="Times New Roman" w:ascii="Times New Roman" w:hAnsi="Times New Roman"/>
          <w:color w:val="000000"/>
        </w:rPr>
        <w:t>W celu wprowadzenia spójnego systemu postępowania z gatunkami obcymi, projekt ustawy przewiduje w stosunku do inwazyjnych gatunków obcych stwarzających zagrożenie dla Polski zakazy  analogiczne do tych obowiązujących wobec inwazyjnych gatunków obcych stwarzających zagrożenie dla Unii (art. 7 ust. 2 projektu ustawy). Należy zauważyć, że większość tych zakazów obowiązuje już obecnie na mocy art. 120 ust. 2 ustawy o ochronie przyrody w stosunku do gatunków wymienionych w rozporządzeniu Ministra Środowiska z dnia 9 września 2011 r. w sprawie listy roślin i zwierząt gatunków obcych, które w przypadku uwolnienia do środowiska przyrodniczego mogą zagrozić gatunkom rodzimym lub siedliskom przyrodniczym.</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onadto w art. 8 projektowanej ustawy uregulowano kwestie związane z zezwoleniami na odstępstwo od zakazów obowiązujących względem inwazyjnych gatunków obcych stwarzających zagrożenie dla Unii, sytuacje, w których organ odmawia wydania zezwolenia lub cofa zezwolenie (przy uwzględnieniu art. 8 ust. 4 rozporządzenia UE), zasady kontroli zezwoleń (przy uwzględnieniu art. 8 ust. 8 rozporządzenia UE). Należy bowiem zauważyć, że tryb postępowania wobec inwazyjnych gatunków obcych stwarzających zagrożenie dla Unii co do zasady określają przepisy rozporządzenia UE, a tylko tam gdzie to jest to niezbędne, uzupełnione są o przepisy krajowe.</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W tym miejscu należy wskazać, że projektowana ustawa, zgodnie z możliwością jaką daje art. 23 rozporządzenia nr  1143/2014 przewiduje bardziej rygorystyczne przepisy niż transponowana regulacja unijna. Ich bardziej wymagający charakter przejawia się nałożeniem obowiązku uzyskania zezwolenia o którym mowa w art. 8 projektowanej ustawy na osoby, które chcą zatrzymać posiadane przez siebie zwierzęta, w przypadku, gdy zostaną one wpisane na listę inwazyjnych gatunków obcych stwarzających zagrożenie dla Unii lub inwazyjnych gatunków obcych stwarzających zagrożenie dla Polski, a które chcą je zatrzymać.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W projekcie uregulowane zostały także kwestie m.in. komercyjnego wykorzystania okazów inwazyjnych gatunków obcych stwarzających zagrożenie dla Unii lub Polski, raportowania o podjętych działaniach, monitoringu skuteczności podejmowanych działań oraz odtwarzania naturalnego stanu ekosystemów środowiska.</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Do ustawy nie przeniesiono natomiast części rozporządzenia dotyczącej uzyskania upoważnień (art. 9 rozporządzenia nr 1143/2014) na czynności inne niż te określone w art. 8 ust. 1 rozporządzenia, gdyż ta część zawiera informacje o trybie współdziałania Komisji i państwa członkowskiego, którego funkcje zgodnie z art.6 projektu ustawy pełni Generalny Dyrektor Ochrony Środowiska, oraz o zawartości wniosków o upoważnienie. W związku z powyższym podmiot zainteresowany uzyskaniem upoważnienia, o którym mowa w art. 9 rozporządzenia nr 1143/2014 przedkłada Generalnemu Dyrektorowi Ochrony Środowiska wniosek zawierający informacje o których mowa w tym artykule  rozporządzenia. Generalny Dyrektor Ochrony Środowiska po weryfikacji i analizie wniosku, przedkłada go Komisji, za pomocą specjalnego systemu elektronicznego. Komisja podejmuje decyzję co do zgody na wydanie upoważnienia w terminie 60 dni od otrzymania wniosku.  W następstwie udzielenia upoważnienia przez Komisję Generalny Dyrektor Ochrony Środowiska może wydać zezwolenie na wnioskowaną czynności, uwzględniając w nim wszelkie warunki określone przez Komisję w upoważnieniu.</w:t>
      </w:r>
    </w:p>
    <w:p>
      <w:pPr>
        <w:pStyle w:val="Normal"/>
        <w:spacing w:before="0" w:after="120"/>
        <w:ind w:firstLine="567"/>
        <w:jc w:val="both"/>
        <w:rPr/>
      </w:pPr>
      <w:r>
        <w:rPr>
          <w:rFonts w:cs="Times New Roman" w:ascii="Times New Roman" w:hAnsi="Times New Roman"/>
          <w:color w:val="000000"/>
        </w:rPr>
        <w:t>Ustawą wprowadzono także obowiązek znakowania (zwierzęta kręgowe) albo identyfikacji (zwierzęta bezkręgowe) inwazyjnych gatunków obcych stwarzających zagrożenie dla Unii lub Polski przetrzymywanych na podstawie zezwoleń wydawanych zgodnie z art. 8 ust. 1 i 2 projektu. W celu zapewnienia skutecznego zarządzania gatunkami obcymi minister właściwy do spraw środowiska określi sposoby znakowania gatunków zwierząt kręgowych inwazyjnych gatunków obcych stwarzających zagrożenie dla Unii oraz inwazyjnych gatunków obcych stwarzających zagrożenie dla Polski, kierując się potrzebą ujednolicenia sposobów znakowania oraz potrzebą uniknięcia niepotrzebnego bólu, stresu lub cierpienia zwierząt.</w:t>
      </w:r>
    </w:p>
    <w:p>
      <w:pPr>
        <w:pStyle w:val="Normal"/>
        <w:spacing w:before="0" w:after="120"/>
        <w:ind w:firstLine="567"/>
        <w:jc w:val="both"/>
        <w:rPr/>
      </w:pPr>
      <w:r>
        <w:rPr>
          <w:rFonts w:cs="Times New Roman" w:ascii="Times New Roman" w:hAnsi="Times New Roman"/>
          <w:color w:val="000000"/>
        </w:rPr>
        <w:t xml:space="preserve">Projektowana ustawa (art. 17) określa odstępstwa od zakazu uwalniania do środowiska oraz przemieszczania w tym środowisku gatunków obcych. Są to analogiczne odstępstwa jak w obecnym art. 120 ust. 3 i 4 ustawy o ochronie przyrody. Dodano przepis wskazujący wprost na możliwość wprowadzania obcych gatunków łownych do środowiska (np. bażanta) na podstawie odpowiedniej zgody Ministra Środowiska wydawanej na podstawie Prawa łowieckiego. Doprecyzowane zostało także zwolnienie z zakazu dotyczące wprowadzania roślin gatunków obcych do środowiska (art. 17 ust. 2 projektowanej ustawy). Zaproponowano, aby dotyczyło ono wszystkich roślin gatunków obcych (nie tylko rosnących w zadrzewieniach i na terenach zieleni - które według definicji ustawy o ochronie przyrody są terenami publicznymi), w przypadku jeśli będą towarzyszyły obiektom budowlanym (np. zabudowaniom mieszkalnym, skwerom) lub jeśli będą dotyczyć terenów zieleni w miastach czy na terenie zwartej zabudowy wsi. Nowe odstępstwo zostało przewidziane do tymczasowego stosowania roślin gatunków obcych przy rekultywacji gruntów zdegradowanych lub zdewastowanych w wyniku działalności przemysłowej. Ponadto, odstępstwu podlegać będą rośliny wykorzystywane w badaniach naukowych oraz ochronie </w:t>
      </w:r>
      <w:r>
        <w:rPr>
          <w:rFonts w:cs="Times New Roman" w:ascii="Times New Roman" w:hAnsi="Times New Roman"/>
          <w:i/>
          <w:color w:val="000000"/>
        </w:rPr>
        <w:t>ex situ</w:t>
      </w:r>
      <w:r>
        <w:rPr>
          <w:rFonts w:cs="Times New Roman" w:ascii="Times New Roman" w:hAnsi="Times New Roman"/>
          <w:color w:val="000000"/>
        </w:rPr>
        <w:t>, muszą jednak być prowadzone w granicach wsi o zwartej zabudowie lub miast. Odstępstw tych nie stosuje się do gatunków obcych stwarzających zagrożenie dla Unii lub stwarzających zagrożenie dla Polski.</w:t>
      </w:r>
    </w:p>
    <w:p>
      <w:pPr>
        <w:pStyle w:val="Normal"/>
        <w:spacing w:before="0" w:after="120"/>
        <w:ind w:firstLine="567"/>
        <w:jc w:val="both"/>
        <w:rPr/>
      </w:pPr>
      <w:r>
        <w:rPr>
          <w:rFonts w:cs="Times New Roman" w:ascii="Times New Roman" w:hAnsi="Times New Roman"/>
          <w:color w:val="000000"/>
        </w:rPr>
        <w:t>Projekt ustawy określa zasady funkcjonowania centralnego rejestru danych o inwazyjnych gatunkach obcych, który zgodnie z art. 18 ust. 1 projektu, jest prowadzony przez GDOŚ, przy współudziale   regionalnych dyrektorów ochrony środowiska, dyrektorów parków narodowych i dyrektorów urzędów morskich (art. 18 ust. 5 projektu). Stworzenie centralnego rejestru danych wynika z potrzeby wypełnienia art. 14 rozporządzenia UE, dotyczącego obowiązku ustanowienia systemu nadzoru obejmującego inwazyjne gatunki obce stwarzające zagrożenie dla Unii. Stworzenie, a następnie funkcjonowanie centralnego rejestru danych o gatunkach obcych, w którym będą gromadzone i rejestrowane dane dotyczące występowania w środowisku inwazyjnych gatunków obcych stwarzających zagrożenie dla Unii oraz inwazyjnych gatunków obcych stwarzających zagrożenie dla Polski, będzie stanowiło system nadzoru, o którym mowa w art. 14 rozporządzenia UE. Ponadto, dane zgromadzone w centralnym rejestrze danych posłużą m.in. do przygotowania co 6 lat raportu dla Komisji Europejskiej, o którym mowa w art. 24 ust. 1 rozporządzenia UE.</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Aby ograniczyć pojawianie się gatunków obcych na terytorium Polski, GDOŚ opracowuje plany działań dotyczące dróg przenoszenia inwazyjnych gatunków obcych stwarzających zagrożenie dla Unii lub stwarzających zagrożenie dla Polski (art. 20 ust. 1), które następnie zatwierdza minister właściwy do spraw środowiska. Zgodnie z rozporządzeniem UE, plany obejmują harmonogramy działań i opis środków, które należy przyjąć w celu zapobiegnięcia wprowadzania inwazyjnych gatunków obcych na terytorium Unii i rozprzestrzeniania się tych gatunków w jej granicach. Wprowadzony został obowiązek zapewnienia udziału społeczeństwa przy tworzeniu planów zarządzania priorytetowymi drogami przenoszenia gatunków inwazyjnych oraz podczas uchwalania rozporządzeń ministra właściwego do spraw środowiska dotyczących działań zaradczych, tak aby dochowany został wymóg art. 26 rozporządzenia UE. Komentarza wymaga, zapis art. 20 ust. 3 stanowiący, iż przed wydaniem rozporządzeń przeprowadza się konsultacje z zainteresowanymi podmiotami trwające nie krócej niż 21 dni. Powyższe wynika z potrzeby zapewnienia społeczeństwu skutecznej możliwości uczestnictwa w przygotowywaniu ww. rozporządzeń, przez uniemożliwienie skracania okresu konsultacji, na podstawie innych regulacji.</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W sytuacji, gdy w środowisku pojawi się inwazyjny gatunek obcy, który prawdopodobnie spełnia kryteria uznania go za stwarzającego zagrożenie dla Unii, minister właściwy do spraw środowiska, zgodnie z art. 20 ust. 2 projektu, może wprowadzić w drodze rozporządzenia zakazy </w:t>
        <w:br/>
        <w:t>w stosunku do tego inwazyjnego gatunku obcego. Jest to rozwiązanie, które umożliwi przyjęcie krajowych środków prawnych wobec gatunków, co do których dopiero toczy się na forum Unii Europejskiej dyskusja dotycząca ich inwazyjności i prawdopodobnego negatywnego wpływu na środowisko przyrodnicze, oraz zanim zostaną poddane głosowaniu decyzje, co do ewentualnego włączenia tych gatunków na listę inwazyjnych gatunków obcych stwarzających zagrożenie dla Unii.</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Stosowanie działań zaradczych w stosunku do inwazyjnych gatunków obcych stwarzających zagrożenie dla Unii oraz inwazyjnych gatunków obcych stwarzających zagrożenie dla Polski, rozprzestrzenionych na szeroką skalę będzie obowiązkiem przede wszystkim gminy (art. 22 ust. 1 projektu ustawy). Wyjątki co do zasady dotyczą obszarów chronionych i będących własnością prywatną. W pierwszym przypadku wymienić należy parki narodowe (na ich obszarze działania zaradcze podejmuje zawsze dyrektor parku – również na obszarach morskich i na nieruchomościach stanowiących własność osób fizycznych oraz niepaństwowych osób prawnych lub jednostek organizacyjnych nieposiadających osobowości prawnej) oraz rezerwaty przyrody (w przypadku rezerwatów leśnych za podejmowanie działań zaradczych odpowiedzialny jest właściwy regionalny dyrektor lasów państwowych, a na obszarze pozostałych rezerwatów – regionalny dyrektor ochrony środowiska). Na obszarach morskich działania zaradcze podejmuje dyrektor urzędu morskiego. W przypadku obszarów będących własnością prywatną (nieruchomości stanowiące własność osób fizycznych) oraz niepaństwowych osób prawnych lub jednostek organizacyjnych nieposiadających osobowości prawnej, podmiot władający nieruchomością po powzięciu wiedzy o obecności inwazyjnego gatunku obcego na jego nieruchomości będzie zobowiązany do podjęcia decyzji, czy zastosuje w stosunku do niego działania zaradcze. Jeśli tak, podmiot musi jedynie poinformować gminę o działaniach zaradczych wprowadzonych na własną rękę. Należy to zrobić niezwłocznie. Jeśli natomiast podmiot władający sam nie podejmie się wykonania działań zaradczych, niezwłocznie zwraca się do wójta, burmistrza lub prezydenta z wnioskiem o podjęcie działań zaradczych przez gminę.</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W art. 24-28 projekt ustawy reguluje sytuacje, w których do środowiska zostały uwolnione inwazyjne gatunki obce stwarzające zagrożenie dla Unii lub inwazyjne gatunki obce stwarzające zagrożenie dla Polski. Informacje o incydencie uwolnienia do środowiska inwazyjnych gatunków obcych mogą pochodzić od służb porządkowych np. Policji, Straży Granicznej czy ze zgłoszeń wnoszonych w trybie art. 3 projektowanej ustawy. Na podstawie doświadczenia z innych krajów należy wskazać, że kluczowym dowodem, w takich sytuacjach, jest nagranie z monitoringu (miejskiego, przejść granicznych, mienia osób prywatnych) na którym zarejestrowano moment uwolnienia. W takich okolicznościach wydawana jest decyzja nakazująca sprawcy ich uwolnienia podjęcie niezbędnych działań zaradczych. Kolejność, zakres i sposób podejmowania działań zaradczych jest ustalana każdorazowo indywidualnie, a wydawana decyzja ma rygor natychmiastowej wykonalności. W sytuacji gdy sprawca nie może zostać zidentyfikowany lub niezwłoczne podjęcie działań konieczne jest z uwagi na możliwość zaistnienia nieodwracalnych skutków dla ochrony rodzimych gatunków lub siedlisk przyrodniczych, usług ekosystemowych, zdrowia człowieka lub gospodarki, RDOŚ, dyrektor parku narodowego lub dyrektor urzędu morskiego, podejmuje środki eliminacji, a w szczególnych przypadkach inne działania zaradcze. Działania te są podejmowane w w stosunku do inwazyjnych gatunków obcych stwarzających zagrożenie dla Unii lub dla Polski podlegających obowiązkowi szybkiej eliminacji. W analogicznych sytuacjach, dotyczących gatunków szeroko rozprzestrzenionych, tj. jeśli sprawcy uwolnienia gatunku nie da się zidentyfikować, działania w postaci działań zaradczych podejmują podmioty wskazane w art. 25 ust. 1. Uregulowane zostały także kwestie związane z naruszeniem przepisów dotyczących gatunków obcych lub inwazyjnych gatunków obcych stwarzających zagrożenie dla Unii lub inwazyjnych gatunków obcych stwarzających zagrożenie dla Polski. Możliwe naruszenie będzie stanowiło przestępstwo lub wykroczenie. Sąd może orzec przepadek przedmiotów służących do popełnienia wykroczenia lub przestępstwa oraz przedmiotów, roślin, zwierząt lub grzybów pochodzących z wykroczenia lub przestępstwa. Przepisy te wdrażają art. 30 rozporządzenia UE.</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firstLine="567"/>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color w:val="000000"/>
        </w:rPr>
        <w:t>Zmiany w przepisach obowiązujących:</w:t>
      </w:r>
    </w:p>
    <w:p>
      <w:pPr>
        <w:pStyle w:val="Normal"/>
        <w:numPr>
          <w:ilvl w:val="0"/>
          <w:numId w:val="3"/>
        </w:numPr>
        <w:spacing w:before="0" w:after="120"/>
        <w:ind w:left="709" w:hanging="360"/>
        <w:jc w:val="both"/>
        <w:rPr>
          <w:rFonts w:ascii="Times New Roman" w:hAnsi="Times New Roman" w:cs="Times New Roman"/>
          <w:b/>
          <w:b/>
          <w:color w:val="000000"/>
        </w:rPr>
      </w:pPr>
      <w:r>
        <w:rPr>
          <w:rFonts w:cs="Times New Roman" w:ascii="Times New Roman" w:hAnsi="Times New Roman"/>
          <w:b/>
          <w:color w:val="000000"/>
        </w:rPr>
        <w:t>ustawa z dnia 18 kwietnia 1985 r. o rybactwie śródlądowym (Dz. U. z 2018 r. poz. 1476, z późn. zm.)</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Zaproponowany przepis art. 32 wypełnia wymóg przepisu przejściowego zawartego w art. 32 ust. 3 rozporządzenia UE. Zezwolenie dla podmiotów gospodarczych na wprowadzanie do wód ryb należących do gatunku uznanego za inwazyjny gatunek obcy stwarzający zagrożenie dla Unii, będą zgodnie z przepisami unijnymi cofnięte. Termin na cofnięcie zezwolenia wynosi 2 lata od umieszczenia gatunku na liście inwazyjnych gatunków obcych stwarzających zagrożenie dla Unii. Analogiczny przepis zaproponowano dla inwazyjnych gatunków obcych stwarzających zagrożenie dla Polski.</w:t>
      </w:r>
    </w:p>
    <w:p>
      <w:pPr>
        <w:pStyle w:val="Normal"/>
        <w:numPr>
          <w:ilvl w:val="0"/>
          <w:numId w:val="3"/>
        </w:numPr>
        <w:spacing w:before="0" w:after="120"/>
        <w:jc w:val="both"/>
        <w:rPr/>
      </w:pPr>
      <w:r>
        <w:rPr>
          <w:rFonts w:cs="Times New Roman" w:ascii="Times New Roman" w:hAnsi="Times New Roman"/>
          <w:b/>
          <w:color w:val="000000"/>
        </w:rPr>
        <w:t>ustawa z dnia 19 grudnia 2014 r. o rybołówstwie morskim (Dz. U. z 2018 r. poz. 514, z późn. zm.)</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Zaproponowany przepis art. 33 wypełnia wymóg przepisu przejściowego zawartego w art. 32 ust. 3 rozporządzenia UE. Zezwolenie na wprowadzenie do obszarów morskich Rzeczypospolitej Polskiej lub przenoszenie na tych obszarach organizmów morskich gatunków należących do gatunku uznanego za inwazyjny gatunek obcy stwarzający zagrożenie dla Unii, będą zgodnie z przepisami unijnymi cofnięte. Termin na cofnięcie zezwolenia wynosi 2 lata od umieszczenia gatunku na liście inwazyjnych gatunków obcych stwarzających zagrożenie dla Unii. Analogiczny przepis zaproponowano dla inwazyjnych gatunków obcych stwarzających zagrożenie dla Polski.</w:t>
      </w:r>
    </w:p>
    <w:p>
      <w:pPr>
        <w:pStyle w:val="Normal"/>
        <w:numPr>
          <w:ilvl w:val="0"/>
          <w:numId w:val="3"/>
        </w:numPr>
        <w:spacing w:before="0" w:after="120"/>
        <w:jc w:val="both"/>
        <w:rPr>
          <w:rFonts w:ascii="Times New Roman" w:hAnsi="Times New Roman" w:cs="Times New Roman"/>
          <w:b/>
          <w:b/>
          <w:color w:val="000000"/>
        </w:rPr>
      </w:pPr>
      <w:r>
        <w:rPr>
          <w:rFonts w:cs="Times New Roman" w:ascii="Times New Roman" w:hAnsi="Times New Roman"/>
          <w:b/>
          <w:color w:val="000000"/>
        </w:rPr>
        <w:t>ustawa z dnia 13 października 1995 r. – Prawo łowieckie (Dz. U. z 2018 r. poz. 2033, z późn. zm.), zwana dalej „ustawą – Prawo łowieckie”</w:t>
      </w:r>
    </w:p>
    <w:p>
      <w:pPr>
        <w:pStyle w:val="Normal"/>
        <w:spacing w:before="0" w:after="120"/>
        <w:ind w:firstLine="567"/>
        <w:jc w:val="both"/>
        <w:rPr/>
      </w:pPr>
      <w:r>
        <w:rPr>
          <w:rFonts w:cs="Times New Roman" w:ascii="Times New Roman" w:hAnsi="Times New Roman"/>
          <w:color w:val="000000"/>
        </w:rPr>
        <w:t xml:space="preserve">Ustawa została uzupełniona o przepisy art. 34 mające na celu ochronę rodzimych gatunków przed negatywnym wpływem gatunków obcych oraz uproszczenie odłowu gatunków obcych ze środowiska. W Prawie łowieckim proponuje się utworzenie mechanizmu, który byłby wsparciem procesu zwalczania inwazyjnych zwierząt obcych, stanowiących zagrożenie dla rodzimej różnorodności biologicznej. Polega on na umożliwieniu uśmiercania wybranych gatunków IAS, ściśle określonych w rozporządzeniu wydanym na podstawie art. 20 ust. 1 ustawy o gatunkach obcych. Niektóre gatunki ssaków i ptaków byłyby tam wyszczególnione do eliminacji w drodze polowań oraz przy użyciu innych dozwolonych metod, na podstawie Prawa łowieckiego, tj. odstrzałów, odłowów w pułapki żywołowne czy łowienia za pomocą ptaków łowczych. Gatunki te w odróżnieniu od gatunków łownych nie wymagają uprzedniego planowania łowieckiego. W rocznym planie łowieckim w odniesieniu do gatunków IAS wskazanych do eliminacji na podstawie Prawa łowieckiego w rozporządzeniu wydanym na podstawie art. 20 ust. 1 umieszczać się będzie jedynie informacje monitoringowe i sprawozdawcze, tj. liczbę zaobserwowanych osobników i wykonane uśmiercenie. Gatunki te eliminować będzie można przez cały rok (nie są to gatunki łowne, więc nie są dla nich przewidziane okresy polowań i okresy ochronne) na podstawie upoważnienia do wykonywania polowania indywidualnego podczas jego wykonywania, tj. po wpisaniu się do książki ewidencji myśliwych na polowaniu indywidualnym. Posiadanie tego dokumentu upoważnia do odstrzału wszystkich zwierząt IAS wskazanych do eliminacji na podstawie Prawa łowieckiego w dowolnej liczbie bez uprzedniego określania konkretnego gatunku i ilości osobników do odstrzału. W upoważnieniu tym dokumentuje się jednakże fakt uśmiercenia każdego osobnika gatunku IAS wskazanego do eliminacji na podstawie Prawa łowieckiego. Obowiązek ten dotyczy również wspomnianej ewidencji. Planowanie czy uzyskiwanie zgody przedstawiciela dzierżawcy lub zarządcy obwodu łowieckiego byłoby nieskuteczne, jeżeli dany osobnik nie bytowałby stale na jakimś obszarze, a przecież niektóre omawianych gatunków występują w niskich zagęszczeniach, sporadycznie i szansa na ich ponowne spotkanie jest niewielka. Inwazyjne gatunki obce stwarzające zagrożenie dla Unii lub dla Polski, co do zasady, nie powinny występować w polskim środowisku, nie można zatem tracić okazji na ich eliminację z uwagi na brak stosownych wpisów w dokumentach. W przypadku inwazyjnych gatunków obcych nie mają zastosowania zasady zrównoważonego zarządzania, nastawionego, jak w przypadku zwierzyny na trwałość populacji i dostępność dla przyszłych pokoleń. </w:t>
      </w:r>
    </w:p>
    <w:p>
      <w:pPr>
        <w:pStyle w:val="Normal"/>
        <w:spacing w:before="0" w:after="120"/>
        <w:ind w:firstLine="567"/>
        <w:jc w:val="both"/>
        <w:rPr/>
      </w:pPr>
      <w:r>
        <w:rPr>
          <w:rFonts w:cs="Times New Roman" w:ascii="Times New Roman" w:hAnsi="Times New Roman"/>
          <w:color w:val="000000"/>
        </w:rPr>
        <w:t xml:space="preserve">Planowane umożliwienie używania ptaków łowczych do eliminacji gatunków IAS wskazanych do eliminacji na podstawie Prawa łowieckiego, tak jak w przypadku łowienia zwierząt łownych, co obwarowane jest koniecznością uzyskania zgody ministra właściwego do spraw środowiska, wiązałoby się albo ze zmianą decyzji już wydanych albo zaproponowanie odpowiedniego przepisu przejściowego. Niezależnie, które rozwiązanie by zastosowano, nowe decyzje musiałyby obejmować zarówno gatunki łowne jak i inwazyjne gatunki obce, co wymagałoby rozszerzenia delegacji do wydania przez Ministra Środowiska rozporządzenia w sprawie warunków i trybu wydawania stosownych zezwoleń (art. 42 ust. 11 ustawy – Prawo łowieckie) oraz następnie jego wydanie. </w:t>
      </w:r>
    </w:p>
    <w:p>
      <w:pPr>
        <w:pStyle w:val="Normal"/>
        <w:spacing w:before="0" w:after="120"/>
        <w:ind w:firstLine="567"/>
        <w:jc w:val="both"/>
        <w:rPr/>
      </w:pPr>
      <w:r>
        <w:rPr>
          <w:rFonts w:cs="Times New Roman" w:ascii="Times New Roman" w:hAnsi="Times New Roman"/>
          <w:color w:val="000000"/>
        </w:rPr>
        <w:t xml:space="preserve">W związku z faktem, że decyzja administracyjna jest zbędnym obciążeniem administracyjnym dla wnioskodawcy i może zniechęcać do działalności sokolniczej i przez to zmniejszać skuteczność zaproponowanego mechanizmu zwalczania gatunków IAS wskazanych do eliminacji na podstawie Prawa łowieckiego w rozporządzeniu wydanym na podstawie art. 21 ust. 1  proponuje się rezygnację z konieczności uzyskania zgody Ministra  Środowiska na polowanie z ptakiem łowczym (i eliminację gatunków IAS wskazanych do eliminacji na podstawie Prawa łowieckiego w rozporządzeniu wydanym na podstawie art. 20 ust. 1).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W odniesieniu do gatunków obcych (nieinwazyjnych) będących jednocześnie gatunkami łownymi, np. bażant, daniel, muflon, konieczne będzie uzyskanie zgody ministra właściwego do spraw środowiska na wsiedlanie. W tym celu dodaje się stosowną regulację w art. 16 ust. 3 ustawy – Prawo łowieckie. Już w obowiązującej ustawie – Prawo łowieckie, tj. w art. 16 ust. 2 dopuszcza się chów i hodowlę zwierząt łownych, a więc również mających obce pochodzenie, do celów wsiedlania. Sama zgoda na chów i hodowlę do tego celu nie oznacza jednocześnie zgody na wsiedlanie. W ustawie uregulowano zatem tę kwestię.</w:t>
      </w:r>
    </w:p>
    <w:p>
      <w:pPr>
        <w:pStyle w:val="Normal"/>
        <w:numPr>
          <w:ilvl w:val="0"/>
          <w:numId w:val="3"/>
        </w:numPr>
        <w:spacing w:before="0" w:after="120"/>
        <w:ind w:left="709" w:hanging="360"/>
        <w:jc w:val="both"/>
        <w:rPr>
          <w:rFonts w:ascii="Times New Roman" w:hAnsi="Times New Roman" w:cs="Times New Roman"/>
          <w:b/>
          <w:b/>
          <w:color w:val="000000"/>
        </w:rPr>
      </w:pPr>
      <w:r>
        <w:rPr>
          <w:rFonts w:cs="Times New Roman" w:ascii="Times New Roman" w:hAnsi="Times New Roman"/>
          <w:b/>
          <w:color w:val="000000"/>
        </w:rPr>
        <w:t>ustawa z dnia 21 sierpnia 1997 r. o ochronie zwierząt (Dz. U. z 2019 r. poz. 122)</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Doprecyzowany został przepis, który dopuszcza zabijanie zwierząt w uzasadnionych sytuacjach. Obecnie możliwe jest m.in. „uśmiercanie zwierząt gatunków obcych zagrażających gatunkom rodzimym lub siedliskom przyrodniczym w rozumieniu ustawy z dnia 16 kwietnia 2004 r. o ochronie przyrody. Przepis ten został doprecyzowany i zawężony tylko do tych gatunków obcych, które zostaną uznane za inwazyjne gatunki obce stwarzające zagrożenie dla Unii (listę tych gatunków określają rozporządzenia wykonawcze Komisji Europejskiej) oraz inwazyjnych gatunków obcych stwarzających zagrożenie dla Polski (listę tych gatunków określi Minister Środowiska w drodze rozporządzenia na podstawie ustawy o gatunkach obcych). Dotychczas przepis ten nie określał jednoznacznie, które gatunki uznaje się, że zagrażają gatunkom rodzimym lub siedliskom przyrodniczym, wobec czego mógł powodować trudności interpretacyjne. Zaproponowana zmiana umożliwi jednocześnie wdrożenie projektowanej ustawy o gatunkach obcych, np. w przypadku odłowu w środowisku norki amerykańskiej. Uśmiercanie jako sposób postępowania z inwazyjnym gatunkiem obcym może bowiem zostać dopuszczone przez Ministra Środowiska w rozporządzeniu wydanym na podstawie art. 20 ust. 1 ustawy o gatunkach obcych. W rozporządzeniu tym zostaną określone m.in. środki eliminacji oraz działania zaradcze wobec tych gatunków, przy zapewnieniu humanitarnego traktowania zwierząt;</w:t>
      </w:r>
    </w:p>
    <w:p>
      <w:pPr>
        <w:pStyle w:val="Normal"/>
        <w:numPr>
          <w:ilvl w:val="0"/>
          <w:numId w:val="3"/>
        </w:numPr>
        <w:spacing w:before="0" w:after="120"/>
        <w:ind w:left="709" w:hanging="360"/>
        <w:jc w:val="both"/>
        <w:rPr/>
      </w:pPr>
      <w:r>
        <w:rPr>
          <w:rFonts w:cs="Times New Roman" w:ascii="Times New Roman" w:hAnsi="Times New Roman"/>
          <w:b/>
          <w:color w:val="000000"/>
        </w:rPr>
        <w:t>ustawa z dnia 22 czerwca 2001 r. o mikroorganizmach i organizmach genetycznie zmodyfikowanych (Dz. U. z 2017 r. poz. 2134, z późn. zm.)</w:t>
      </w:r>
    </w:p>
    <w:p>
      <w:pPr>
        <w:pStyle w:val="Normal"/>
        <w:spacing w:before="0" w:after="120"/>
        <w:ind w:firstLine="567"/>
        <w:jc w:val="both"/>
        <w:rPr/>
      </w:pPr>
      <w:r>
        <w:rPr>
          <w:rFonts w:cs="Times New Roman" w:ascii="Times New Roman" w:hAnsi="Times New Roman"/>
          <w:color w:val="000000"/>
        </w:rPr>
        <w:t xml:space="preserve">Nowelizacja ustawy z dnia 22 czerwca 2001 r. o mikroorganizmach i organizmach genetycznie zmodyfikowanych polegająca na zmianie art. 6 poprzez dodanie nowego ust. 5a upoważni ministra właściwego do spraw środowiska do wydania rozporządzenia zawierającego szczegółowe wymagania dotyczące przeprowadzania oceny zagrożenia w przypadku zamierzonego uwolnienia GMO do środowiska lub wprowadzenia do obrotu. Umożliwi to transpozycję dyrektywy Komisji (UE) 2018/350 z dnia 8 marca 2018 r. zmieniającej dyrektywę Parlamentu Europejskiego i Rady 2001/18/WE (Dz. Urz. UE </w:t>
      </w:r>
      <w:r>
        <w:rPr>
          <w:rFonts w:cs="Times New Roman" w:ascii="Times New Roman" w:hAnsi="Times New Roman"/>
        </w:rPr>
        <w:t xml:space="preserve">L 67 </w:t>
      </w:r>
      <w:r>
        <w:rPr>
          <w:rFonts w:cs="Times New Roman" w:ascii="Times New Roman" w:hAnsi="Times New Roman"/>
          <w:color w:val="000000"/>
        </w:rPr>
        <w:t>z 0</w:t>
      </w:r>
      <w:r>
        <w:rPr>
          <w:rFonts w:cs="Times New Roman" w:ascii="Times New Roman" w:hAnsi="Times New Roman"/>
        </w:rPr>
        <w:t>9.03.2018, str. 30)</w:t>
      </w:r>
      <w:r>
        <w:rPr>
          <w:rFonts w:cs="Times New Roman" w:ascii="Times New Roman" w:hAnsi="Times New Roman"/>
          <w:color w:val="000000"/>
        </w:rPr>
        <w:t xml:space="preserve">, w odniesieniu do oceny ryzyka organizmów genetycznie zmodyfikowanych dla środowiska naturalnego. Państwa członkowskie, w tym Polska mają obowiązek wprowadzenia w życie przepisów ustawowych, wykonawczych i administracyjnych niezbędnych do wykonania niniejszej dyrektywy najpóźniej do dnia 29 września 2019 r.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Do dyrektywy Komisji (UE) 2018/350 włączone zostały najważniejsze elementy wytycznych w sprawie oceny ryzyka środowiskowego przeprowadzanej dla roślin GMO, opracowanych przez Europejski Urząd do Spraw Bezpieczeństwa Żywności (EFSA) w celu dostosowania dyrektywy 2001/18/WE do postępu technicznego. Przy jej tworzeniu wykorzystano również wieloletnie doświadczenie państw członkowskich zdobyte w obszarze oceny zagrożenia GMO dla środowiska. Wszystkie regulacje zawarte w wyżej wymienionej dyrektywie dotyczą szczegółowych zagadnień technicznych takich jak aktualizacja zasad i metodyk przeprowadzania oceny zagrożenia, informacji wymaganych w przypadku oceny GMO uwalnianych do środowiska lub wprowadzanych do obrotu oraz identyfikacji i etykietowania GMO. Istotny jest podział na dwie odrębne sekcje dotyczące odpowiednio oceny GMO innych niż rośliny GMO i zmodyfikowanych genetycznie roślin (rośliny GMO) – zawierające specyficzne wymagania dla każdej z tych grup organizmów. W wytycznych bierze się pod uwagę siedem konkretnych obszarów ryzyka, które należy uwzględnić w ocenie zagrożenia GMO dla środowiska. W tym celu zaktualizowano strukturę i treść załączników dyrektywy 2001/18/WE aby odzwierciedlić te obszary ryzyka. Należy podkreślić, że wszystkie informacje zawarte w dyrektywie Komisji (UE) 2018/350 ze względu na szybki rozwój technik inżynierii genetycznej mogą podlegać w przyszłości częstym zmianom i dlatego właściwym środkiem jej transpozycji jest rozporządzenie Ministra Środowiska – organu odpowiedzialnego za wymienione wyżej zagadnienia;</w:t>
      </w:r>
    </w:p>
    <w:p>
      <w:pPr>
        <w:pStyle w:val="Normal"/>
        <w:numPr>
          <w:ilvl w:val="0"/>
          <w:numId w:val="3"/>
        </w:numPr>
        <w:spacing w:before="0" w:after="120"/>
        <w:ind w:left="709" w:hanging="360"/>
        <w:jc w:val="both"/>
        <w:rPr>
          <w:rFonts w:ascii="Times New Roman" w:hAnsi="Times New Roman" w:cs="Times New Roman"/>
          <w:b/>
          <w:b/>
          <w:color w:val="000000"/>
        </w:rPr>
      </w:pPr>
      <w:r>
        <w:rPr>
          <w:rFonts w:cs="Times New Roman" w:ascii="Times New Roman" w:hAnsi="Times New Roman"/>
          <w:b/>
          <w:color w:val="000000"/>
        </w:rPr>
        <w:t>ustawa z dnia 16 kwietnia 2004 r. o ochronie przyrody (Dz. U. z 2018 r. poz. 142, z późn. zm.), zwana dalej „ustawą o ochronie przyrody”</w:t>
      </w:r>
    </w:p>
    <w:p>
      <w:pPr>
        <w:pStyle w:val="Normal"/>
        <w:spacing w:before="0" w:after="120"/>
        <w:ind w:firstLine="567"/>
        <w:jc w:val="both"/>
        <w:rPr/>
      </w:pPr>
      <w:r>
        <w:rPr>
          <w:rFonts w:cs="Times New Roman" w:ascii="Times New Roman" w:hAnsi="Times New Roman"/>
          <w:color w:val="000000"/>
        </w:rPr>
        <w:t xml:space="preserve">Uzupełniono cele ochrony przyrody w zakresie wpływu gatunków obcych na różnorodność biologiczną. Wprowadzono nowe przepisy dotyczące tworzenia i prowadzenia azyli dla zwierząt, w których będą przetrzymywane m.in. gatunki obce, które zostały zabrane ze środowiska przyrodniczego w ramach ich zwalczania lub zostały przechwycone podczas próby ich nielegalnego wwozu na teren Polski. Część gatunków obcych może być także jednocześnie zaliczana do gatunków, o których mowa w </w:t>
      </w:r>
      <w:r>
        <w:fldChar w:fldCharType="begin"/>
      </w:r>
      <w:r>
        <w:rPr>
          <w:rStyle w:val="InternetLink"/>
          <w:rFonts w:cs="Times New Roman" w:ascii="Times New Roman" w:hAnsi="Times New Roman"/>
          <w:color w:val="000000"/>
        </w:rPr>
        <w:instrText xml:space="preserve"> HYPERLINK "https://sip.lex.pl/" \l "/document/67488692?cm=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rozporządzeniu</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Rady (WE) nr 338/97 z dnia 9 grudnia 1996 r. w sprawie ochrony gatunków dzikiej fauny i flory w drodze regulacji handlu nimi lub gatunków niebezpiecznych dla życia i zdrowia ludzi. </w:t>
      </w:r>
    </w:p>
    <w:p>
      <w:pPr>
        <w:pStyle w:val="Normal"/>
        <w:spacing w:before="0" w:after="120"/>
        <w:ind w:firstLine="567"/>
        <w:jc w:val="both"/>
        <w:rPr/>
      </w:pPr>
      <w:r>
        <w:rPr>
          <w:rFonts w:cs="Times New Roman" w:ascii="Times New Roman" w:hAnsi="Times New Roman"/>
          <w:color w:val="000000"/>
        </w:rPr>
        <w:t xml:space="preserve">Zgodnie z art. 62 ust. 2 ustawy o ochronie przyrody, jednostkami do których mogą być przekazywane zwierzęta, o których mowa w </w:t>
      </w:r>
      <w:r>
        <w:fldChar w:fldCharType="begin"/>
      </w:r>
      <w:r>
        <w:rPr>
          <w:rStyle w:val="InternetLink"/>
          <w:rFonts w:cs="Times New Roman" w:ascii="Times New Roman" w:hAnsi="Times New Roman"/>
          <w:color w:val="000000"/>
        </w:rPr>
        <w:instrText xml:space="preserve"> HYPERLINK "https://sip.lex.pl/" \l "/document/67488692?cm=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rozporządzeniu</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Rady (WE) nr 338/97 z dnia 9 grudnia 1996 r. w sprawie ochrony gatunków dzikiej fauny i flory w drodze regulacji handlu nimi zatrzymywane przez właściwe organy są ogrody zoologiczne i ośrodki rehabilitacji zwierząt.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Ogrody zoologiczne bardzo niechętnie zgadzają się na przyjęcie skonfiskowanych zwierząt. Prawdopodobnymi przyczynami mogą być:</w:t>
      </w:r>
    </w:p>
    <w:p>
      <w:pPr>
        <w:pStyle w:val="Normal"/>
        <w:spacing w:before="0" w:after="120"/>
        <w:ind w:firstLine="567"/>
        <w:jc w:val="both"/>
        <w:rPr/>
      </w:pPr>
      <w:r>
        <w:rPr>
          <w:rFonts w:cs="Times New Roman" w:ascii="Times New Roman" w:hAnsi="Times New Roman"/>
          <w:color w:val="000000"/>
        </w:rPr>
        <w:t>- brak możliwości zapewnienia zwierzętom w szybkim czasie odpowiednich warunków zgodnych z rozporządzeniem Ministra Środowiska z dnia 20 grudnia 2004 r. w sprawie warunków hodowli i utrzymywania poszczególnych grup gatunków zwierząt w ogrodzie zoologicznym (Dz. U. z 2005 r. poz. 32), do spełnienia których zobligowane są wszystkie ogrody zoologiczne,</w:t>
      </w:r>
    </w:p>
    <w:p>
      <w:pPr>
        <w:pStyle w:val="Normal"/>
        <w:spacing w:before="0" w:after="120"/>
        <w:ind w:firstLine="567"/>
        <w:jc w:val="both"/>
        <w:rPr/>
      </w:pPr>
      <w:r>
        <w:rPr>
          <w:rFonts w:cs="Times New Roman" w:ascii="Times New Roman" w:hAnsi="Times New Roman"/>
          <w:color w:val="000000"/>
        </w:rPr>
        <w:t>- z uwagi na przeważnie nieznane pochodzenie skonfiskowanych zwierząt osobniki te nie będą przydane w dalszej hodowli w ogrodzie zoologicznym, a także przyjmowanie przez ogród zoologiczny zwierząt o nieznanej historii, nieposiadających badań lekarsko-weterynaryjnych może nieść za sobą konsekwencje w postaci odebrania jednostce statusu placówki zatwierdzonej, uniemożliwiając tym samym ogrodowi swobodną wymianę zwierząt z innymi zatwierdzonymi placówkami. Zgodnie z dyrektywą Rady 92/65/EWG, przyjmowanie do ogrodu zoologicznego zwierząt, które nie pochodzą z zatwierdzonych podmiotów możliwe jest tylko i wyłącznie za zgodą powiatowego lekarza weterynarii przy zachowaniu warunków kwarantanny bądź na warunkach wskazanych w dodatkowych instrukcjach wydanych przez ten organ.</w:t>
      </w:r>
    </w:p>
    <w:p>
      <w:pPr>
        <w:pStyle w:val="Normal"/>
        <w:spacing w:before="0" w:after="120"/>
        <w:ind w:firstLine="567"/>
        <w:jc w:val="both"/>
        <w:rPr/>
      </w:pPr>
      <w:r>
        <w:rPr>
          <w:rFonts w:cs="Times New Roman" w:ascii="Times New Roman" w:hAnsi="Times New Roman"/>
          <w:color w:val="000000"/>
        </w:rPr>
        <w:t>Z kolei ośrodki rehabilitacji w myśl art. 5 pkt 13 ustawy o ochronie przyrody, są miejscami, w których jest prowadzone leczenie i rehabilitacja zwierząt dziko występujących, wymagających okresowej opieki człowieka w celu przywrócenia ich do środowiska przyrodniczego. A zatem do tych jednostek powinny trafiać tylko osobniki dziko występujące na terenie kraju, które nadawałyby się do wprowadzenia ich z powrotem do środowiska przyrodniczego. Ośrodki nie są miejscem, w którym powinny być przetrzymywane zwierzęta pochodzące z hodowli. Odrębną kwestią jest także brak w ośrodkach odpowiedniej infrastruktury umożliwiającej długoterminowe przetrzymywanie zwierząt, a dostępna infrastruktura jest niezbędna do prowadzenia działalności polegającej na udzielaniu pomocy weterynaryjnej rannym zwierzętom.</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W związku z tym niezbędne jest powołanie takiej jednostki jak azyl, która będzie ukierunkowana na interwencyjne przyjmowanie zwierząt.</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Jednocześnie wyłączono cyrki z katalogu podmiotów zwolnionych z zakazów obowiązujących w stosunku do gatunków niebezpiecznych.</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W chwili obecnej art. 73 ust. 1 pkt. 1 i ust. 2 ustawy o ochronie przyrody umożliwia posiadanie i przetrzymywanie zwierząt gatunków niebezpiecznych w ogrodach zoologicznych, placówkach naukowych prowadzących badania nad zwierzętami, ośrodkach rehabilitacji zwierząt i cyrkach. Osoby fizyczne nie są uprawnione do posiadania i przetrzymywania zwierząt niebezpiecznych z kategorii I, mogą one jedynie posiadać i przetrzymywać zwierzęta niebezpieczne z II kategorii, po uzyskaniu stosownego zezwolenia od właściwego regionalnego dyrektora ochrony środowiska oraz po zarejestrowaniu zwierzęcia przez właściwego starostę.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Zaproponowana zmiana odnosząca się do wyłączenia cyrków z katalogu podmiotów zwolnionych z zakazów obowiązujących w stosunku do gatunków niebezpiecznych, spowodowana jest tym, iż działania związane z prowadzeniem działalności cyrkowej, stanowią poważne zagrożenie dla zdrowia i życia obywateli, dlatego też należy wprowadzić zmiany w obowiązujących przepisach, które zapobiegną niebezpieczeństwu powodowanemu przez tego typu jednostki.</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Od czasu wprowadzenia przedmiotowego odstępstwa od zakazów, część osób fizycznych w celu ominięcia przepisu założyło działalność cyrkową oraz uzyskało stosowne zezwolenia od powiatowego lekarza weterynarii, tym samym otwierając sobie drogę do „legalnego” przetrzymywania i posiadania gatunków niebezpiecznych z I kategorii. W związku z tym, spotykamy się obecnie z przypadkami osób trzymających zwierzęta niebezpieczne w domach i na posesjach. Część z tych osób wykorzystuje zwierzęta niebezpieczne do działań „edukacyjnych” lub ekspozycyjnych.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Skala zjawiska jest w chwili obecnej stosunkowo niewielka, natomiast z uwagi na fakt, iż prób zakładania cyrków jest coraz więcej, należy założyć, że problem ten będzie narastał w najbliższej przyszłości. Dane z roku 2016 uzyskane z Głównego Inspektoratu Weterynarii wskazują, że jedynie 8 podmiotów prowadzących działalność cyrkową posiada zwierzęta niebezpieczne z I kategorii, z czego połowę stanowią osoby fizyczne w rzeczywistości nieprowadzące działalności cyrkowej. Każdy z tych podmiotów przetrzymuje 1-2 osobniki z gatunków należących do I kategorii zwierząt niebezpiecznych, dając w efekcie około 10 zwierząt niebezpiecznych, do których odnosiłby się powyższy przepis.</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onadto w związku z przeniesieniem dotychczasowych przepisów związanych z gatunkami obcymi do nowej ustawy, konieczne było wprowadzenie odpowiednich zmian redakcyjnych;</w:t>
      </w:r>
    </w:p>
    <w:p>
      <w:pPr>
        <w:pStyle w:val="Normal"/>
        <w:numPr>
          <w:ilvl w:val="0"/>
          <w:numId w:val="3"/>
        </w:numPr>
        <w:spacing w:before="0" w:after="120"/>
        <w:ind w:left="709" w:hanging="360"/>
        <w:jc w:val="both"/>
        <w:rPr>
          <w:rFonts w:ascii="Times New Roman" w:hAnsi="Times New Roman" w:cs="Times New Roman"/>
          <w:b/>
          <w:b/>
          <w:color w:val="000000"/>
        </w:rPr>
      </w:pPr>
      <w:r>
        <w:rPr>
          <w:rFonts w:cs="Times New Roman" w:ascii="Times New Roman" w:hAnsi="Times New Roman"/>
          <w:b/>
          <w:color w:val="000000"/>
        </w:rPr>
        <w:t>ustawa z dnia 3 października 2008 r. o udostępnianiu informacji o środowisku i jego ochronie, udziale społeczeństwa w ochronie środowiska oraz o ocenach oddziaływania na środowisko (Dz. U z 2018 r. poz. 2081)</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Wprowadzono obowiązek zamieszczania informacji w publicznie dostępnym wykazie w zakresie danych dotyczących stwierdzonej obecności inwazyjnych gatunków obcych stwarzających zagrożenie dla Unii lub inwazyjnych gatunków obcych stwarzających zagrożenie dla Polski oraz informacji pochodzących z wydanych zezwoleń na czynności zakazane wobec inwazyjnych gatunków obcych (obowiązek dotyczy organów wydających zezwolenia w zakresie gatunków obcych) oraz w zakresie zezwoleń na prowadzenie azylu dla zwierząt;</w:t>
      </w:r>
    </w:p>
    <w:p>
      <w:pPr>
        <w:pStyle w:val="Normal"/>
        <w:numPr>
          <w:ilvl w:val="0"/>
          <w:numId w:val="3"/>
        </w:numPr>
        <w:spacing w:before="0" w:after="120"/>
        <w:ind w:left="709" w:hanging="360"/>
        <w:jc w:val="both"/>
        <w:rPr>
          <w:rFonts w:ascii="Times New Roman" w:hAnsi="Times New Roman" w:cs="Times New Roman"/>
          <w:b/>
          <w:b/>
          <w:color w:val="000000"/>
        </w:rPr>
      </w:pPr>
      <w:r>
        <w:rPr>
          <w:rFonts w:cs="Times New Roman" w:ascii="Times New Roman" w:hAnsi="Times New Roman"/>
          <w:b/>
          <w:color w:val="000000"/>
        </w:rPr>
        <w:t>ustawa z dnia 16 listopada 2016 r. o Krajowej Administracji Skarbowej (Dz. U. z 2018 r. poz. 508, z późn. zm.)</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Do zadań naczelnika urzędu celno-skarbowego będzie należało wykonywanie kontroli urzędowych, o których mowa w art. 15 ust. 2 i 4 rozporządzenia Parlamentu Europejskiego i Rady (UE) nr 1143/2014 z dnia 22 października 2014 r. w sprawie działań zapobiegawczych i zaradczych w odniesieniu do wprowadzania i rozprzestrzeniania inwazyjnych gatunków obcych (Dz. Urz. UE L 317 z 4.11.2014, str. 35) oraz rozpoznawanie, wykrywanie i zwalczanie przestępstw i wykroczeń określonych w ustawie o gatunkach obcych;</w:t>
      </w:r>
    </w:p>
    <w:p>
      <w:pPr>
        <w:pStyle w:val="Normal"/>
        <w:numPr>
          <w:ilvl w:val="0"/>
          <w:numId w:val="3"/>
        </w:numPr>
        <w:spacing w:before="0" w:after="120"/>
        <w:ind w:left="709" w:hanging="360"/>
        <w:jc w:val="both"/>
        <w:rPr>
          <w:rFonts w:ascii="Times New Roman" w:hAnsi="Times New Roman" w:cs="Times New Roman"/>
          <w:b/>
          <w:b/>
          <w:color w:val="000000"/>
        </w:rPr>
      </w:pPr>
      <w:r>
        <w:rPr>
          <w:rFonts w:cs="Times New Roman" w:ascii="Times New Roman" w:hAnsi="Times New Roman"/>
          <w:b/>
          <w:color w:val="000000"/>
        </w:rPr>
        <w:t>ustawa z dnia 16 listopada 2006 r o opłacie skarbowej (Dz. U. 2018 poz. 1044, z późn. zm)</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Ustalono wysokość opłaty za wydanie zezwolenia na odstępstwo od zakazów w stosunku do inwazyjnych gatunków obcych stwarzających zagrożenie dla UE oraz inwazyjnych gatunków obcych stwarzających zagrożenie dla Polski na poziomie 400 zł. Jednocześnie wskazując, iż podmioty, o których mowa w art. 7 ust. 1 pkt 1, 2 i 4–8 ustawy z dnia 20 lipca 2018 r. – Prawo o szkolnictwie wyższym i nauce (Dz. U. poz. 1668) oraz zezwolenia dotyczące okazów, które były przetrzymywane przed wejściem w życie przepisów UE - zwolnione są z tej opłaty.</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firstLine="567"/>
        <w:jc w:val="both"/>
        <w:rPr>
          <w:rFonts w:ascii="Times New Roman" w:hAnsi="Times New Roman" w:cs="Times New Roman"/>
          <w:b/>
          <w:b/>
          <w:color w:val="000000"/>
        </w:rPr>
      </w:pPr>
      <w:r>
        <w:rPr>
          <w:rFonts w:cs="Times New Roman" w:ascii="Times New Roman" w:hAnsi="Times New Roman"/>
          <w:b/>
          <w:color w:val="000000"/>
        </w:rPr>
        <w:t>Przepisy przejściowe</w:t>
      </w:r>
    </w:p>
    <w:p>
      <w:pPr>
        <w:pStyle w:val="Normal"/>
        <w:spacing w:before="0" w:after="120"/>
        <w:ind w:firstLine="567"/>
        <w:jc w:val="both"/>
        <w:rPr/>
      </w:pPr>
      <w:r>
        <w:rPr>
          <w:rFonts w:cs="Times New Roman" w:ascii="Times New Roman" w:hAnsi="Times New Roman"/>
          <w:color w:val="000000"/>
        </w:rPr>
        <w:t>W związku ze zmianą brzmienia art. 73 ust. 2 oraz uchyleniem art. 120 ustawy ochronie przyrody, zachodzi potrzeba wprowadzenia przepisów przejściowych zarówno dla osobników przebywających w cyrkach, jak i do gatunków obcych, które objęte były dotychczasową regulacją zawartą w art. 120 tej ustawy.</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rzewidziano zachowanie ważności zezwoleń wydanych na podstawie art. 120 ust. 2 ustawy o ochronie przyrody, w zakresie gatunków, które zostaną wymienione na liście inwazyjnych gatunków obcych stawających zagrożenie dla Polski (zezwolenia te zachowają ważność przez okres na jaki zostały wydane) oraz na liście inwazyjnych gatunków obcych stwarzających zagrożenie dla Unii Europejskiej (zezwolenia te zachowają ważność do dnia wejścia w życie przepisów wykonawczych wydanych na podstawie art. 20 ust. 1 ustawy o gatunkach obcych).</w:t>
      </w:r>
    </w:p>
    <w:p>
      <w:pPr>
        <w:pStyle w:val="Normal"/>
        <w:spacing w:before="0" w:after="120"/>
        <w:ind w:firstLine="567"/>
        <w:jc w:val="both"/>
        <w:rPr/>
      </w:pPr>
      <w:r>
        <w:rPr>
          <w:rFonts w:cs="Times New Roman" w:ascii="Times New Roman" w:hAnsi="Times New Roman"/>
          <w:color w:val="000000"/>
        </w:rPr>
        <w:t>Dodatkowo, z uwagi na różnice w posługiwaniu się pojęciami z zakresu gatunków obcych zawartych w ustawie o ochronie przyrody, a pojęciami używanymi w projektowanej ustawie, a wynikającymi z regulacji unijnych, w art. 44 projektowanej ustawy przesądzono wprost, iż rozmnażanie gatunków, które zostaną wymienione w przepisach wykonawczych wydanych na podstawie art. 20 ust. 1, uznaje się za równoważne z zezwoleniem na dopuszczanie do rozmnażania tych gatunków, wydanym na podstawie art. 8 ust. 1 projektowanej ustawy. Identyczną zasadę wprowadzono również w odniesieniu do  oferowania do sprzedaży lub zbywania gatunków, które należy uznać za równoważne z  zezwoleniem na wprowadzanie do obrotu tych gatunków.</w:t>
      </w:r>
    </w:p>
    <w:p>
      <w:pPr>
        <w:pStyle w:val="Normal"/>
        <w:spacing w:before="0" w:after="120"/>
        <w:ind w:firstLine="567"/>
        <w:jc w:val="both"/>
        <w:rPr/>
      </w:pPr>
      <w:r>
        <w:rPr>
          <w:rFonts w:cs="Times New Roman" w:ascii="Times New Roman" w:hAnsi="Times New Roman"/>
          <w:color w:val="000000"/>
        </w:rPr>
        <w:t>Utrzymano również w mocy dotychczasowe przepisy wykonawcze wydane na podstawie uchylanego art. 120 ust. 2f ustawy o ochronie przyrody. Przedmiotowe rozporządzenie będzie obowiązywało do czasu wydania rozporządzenia na podstawie art. 20 ust. 1 ustawy o gatunkach obcych, jednak nie dłużej niż przez okres 12 miesięcy od dnia wejścia w życie projektowanej ustawy.</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roponowany termin wejścia w życie projektowanych przepisów to 1 stycznia 2020 roku, za wyjątkiem art. 36, którego wejście w życie zaplanowano w terminie 14 dni od dnia ogłoszenia ustawy. Wskazany termin wynika z konieczności umożliwienia zapewnienia finansowania działań wynikających z projektowanej ustawy, a także daje możliwość podmiotom zainteresowanym np. uzyskaniem zezwolenia na odstępstwa od zakazów określonych w art. 7 na zapoznanie się z wymogami prawa.  Natomiast, art. 36 projektowanej ustawy dotyczy wprowadzenia zmian w ustawie o mikroorganizmach i organizmach genetycznie zmodyfikowanych wynikających z konieczności wdrożenia dyrektywy Komisji (UE) 2018/350 (zmieniającej dyrektywę Parlamentu Europejskiego i Rady 2001/18/WE w odniesieniu do oceny ryzyka organizmów zmodyfikowanych genetycznie dla środowiska naturalnego), który upływa w dniu 29 września 2019 r. Wskazany artykuł nakłada na Ministra Środowiska obowiązek wydania rozporządzenia, które w sposób szczegółowy będzie określało wytyczne, metodologię oraz tryb przeprowadzania oceny zagrożenia, w przypadku zamierzonego uwolnienia GMO do środowiska lub wprowadzenia do obrotu produktów genetycznie zmodyfikowanych. W tym miejscu należy nadmienić, że od 2004 r. nie został złożony w Polsce żaden wniosek na wprowadzenie do obrotu a od 2014 r. również żaden wniosek dotyczący zamierzonego uwolnienia GMO do środowiska</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Reasumując, zaproponowany termin wejścia w życie projektowanej ustawy stanowi połączenie możliwe szybkiego spełnienia wymogów wynikających z zobowiązań międzynarodowych RP, z realnymi możliwościami zapewnienia faktycznego wykonania nowych obowiązków wynikających z projektowanej ustawy o gatunkach obcych przez wskazane w ustawie podmioty</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 xml:space="preserve">Projekt jest zgodny z prawem Unii Europejskiej. </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rojekt nie wymaga przedstawienia właściwym organom i instytucjom Unii Europejskiej, w tym Europejskiemu Bankowi Centralnemu, w celu uzyskania opinii, dokonania powiadomienia, konsultacji albo uzgodnienia.</w:t>
      </w:r>
    </w:p>
    <w:p>
      <w:pPr>
        <w:pStyle w:val="Normal"/>
        <w:spacing w:before="0" w:after="120"/>
        <w:ind w:firstLine="567"/>
        <w:jc w:val="both"/>
        <w:rPr/>
      </w:pPr>
      <w:r>
        <w:rPr>
          <w:rFonts w:cs="Times New Roman" w:ascii="Times New Roman" w:hAnsi="Times New Roman"/>
          <w:color w:val="000000"/>
        </w:rPr>
        <w:t>Projekt ustawy nie zawiera norm technicznych, a także przepisów technicznych podlegających procedurze notyfikacji wymaganej zgodnie z rozporządzeniem Rady Ministrów z dnia 23 grudnia 2002 r. w sprawie sposobu funkcjonowania krajowego systemu notyfikacji norm i aktów prawnych (Dz. U. poz. 2039, z późn. zm.).</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rPr>
        <w:t>Projekt ustawy zostanie umieszczony w Biuletynie Informacji Publicznej Rządowego Centrum Legislacji w zakładce „Rządowy Proces Legislacyjny”, zgodnie z przepisami art. 5 ustawy z dnia 7 lipca 2005 r. o działalności lobbingowej w procesie stanowienia prawa (Dz. U. z 2017 r. poz. 248).</w:t>
      </w:r>
    </w:p>
    <w:p>
      <w:pPr>
        <w:pStyle w:val="Normal"/>
        <w:spacing w:before="0" w:after="120"/>
        <w:ind w:firstLine="567"/>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before="0" w:after="120"/>
        <w:rPr>
          <w:rFonts w:ascii="Times New Roman" w:hAnsi="Times New Roman" w:eastAsia="Calibri" w:cs="Times New Roman"/>
          <w:color w:val="000000"/>
        </w:rPr>
      </w:pPr>
      <w:r>
        <w:rPr>
          <w:rFonts w:eastAsia="Calibri" w:cs="Times New Roman" w:ascii="Times New Roman" w:hAnsi="Times New Roman"/>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Nagwek3Znak">
    <w:name w:val="Nagłówek 3 Znak"/>
    <w:qFormat/>
    <w:rPr>
      <w:rFonts w:ascii="Times New Roman" w:hAnsi="Times New Roman" w:eastAsia="Times New Roman" w:cs="Times New Roman"/>
      <w:b/>
      <w:bCs/>
      <w:sz w:val="27"/>
      <w:szCs w:val="27"/>
    </w:rPr>
  </w:style>
  <w:style w:type="character" w:styleId="Highlight">
    <w:name w:val="highlight"/>
    <w:qFormat/>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2:00Z</dcterms:created>
  <dc:creator>Joanna MILWICZ VEL DELACH</dc:creator>
  <dc:description/>
  <cp:keywords/>
  <dc:language>en-US</dc:language>
  <cp:lastModifiedBy>KOSIERADZKA-ARABIK Maja</cp:lastModifiedBy>
  <cp:lastPrinted>2019-03-18T16:11:00Z</cp:lastPrinted>
  <dcterms:modified xsi:type="dcterms:W3CDTF">2019-03-25T09:37:00Z</dcterms:modified>
  <cp:revision>3</cp:revision>
  <dc:subject/>
  <dc:title/>
</cp:coreProperties>
</file>